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65272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4401331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, NO CALENDÁRIO DO ESTADO DO PARANÁ, O “DIA DA CONSCIÊNCIA JOVEM”, A SER CELEBRADO, ANUALMENTE, NO ÚLTIMO DOMINGO DO MÊS DE ABRI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A SOCIEDADE DE INTERESSE PÚBLICO – OSCIP NOVA VIDA, COM SEDE E FORO NO MUNICÍPI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AJUFE – ASSOCIAÇÃO PARANAENSE DOS JUIZES FEDERAIS DO PARANÁ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657/09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IRATI, 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ENTRO DE DESENVOLVIMENTO INTEGRAL RECANTO ESPERANÇA”, 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RÁ AO SENHOR JOÃO NO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PARA A ORGANIZAÇÃO EVANGÉLICA DE ASSISTÊNCIA EDUCACIONAL E SOCIAL DE CORNÉLIO PROCÓPIO – ORAR, 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EGIONAL DE PRESERVAÇÃO AMBIENTAL DE JUSSARA - ARPEJUS,  COM SEDE E FORO NA CIDADE DE JUSS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 RESOLUÇÃO Nº 00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IMPLANTAÇÃO  DO DIÁRIO  ELETRÔNICO DA ASSEMBLÉIA LEGISLATIVA DO ESTADO DO PARANÁ –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 C. 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7T17:38:00Z</dcterms:modified>
  <cp:revision>12</cp:revision>
  <dc:subject/>
  <dc:title/>
</cp:coreProperties>
</file>